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t. Teresa’s National School  </w:t>
      </w:r>
    </w:p>
    <w:p>
      <w:pPr>
        <w:pStyle w:val="Normal"/>
        <w:spacing w:lineRule="auto" w:line="240" w:before="0" w:after="200"/>
        <w:contextualSpacing/>
        <w:jc w:val="center"/>
        <w:rPr>
          <w:sz w:val="40"/>
          <w:szCs w:val="40"/>
        </w:rPr>
      </w:pPr>
      <w:r>
        <w:rPr>
          <w:b/>
          <w:sz w:val="40"/>
          <w:szCs w:val="40"/>
        </w:rPr>
        <w:t>Mission Statement</w:t>
      </w:r>
    </w:p>
    <w:p>
      <w:pPr>
        <w:pStyle w:val="Normal"/>
        <w:spacing w:lineRule="auto" w:line="240" w:before="0" w:after="200"/>
        <w:contextualSpacing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sz w:val="24"/>
          <w:szCs w:val="24"/>
        </w:rPr>
        <w:t>Scoil Naomh Treasa is a parish school, which is under the patronage of the Catholic Bishop of the diocese of Ardagh and Clonmacnoise. We at Scoil Naomh Treasa are committed to providing a well-balanced education for all children in a caring environment, where excellence and commitment are the desired criteria, within a catholic ethos.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sion Statement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Our schools vision is: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 enable each child to live a full life as a child</w:t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 enable each child to enhance his/her social, spiritual, artistic and academic development.</w:t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 enable each child to develop the capacity to think clearly, creatively and critically.</w:t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 ensure the happiness of the children by creating a friendly, happy, interesting and comfortable atmosphere in each classroom.</w:t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 provide a flexible curriculum that will suit the varying needs of individual children.</w:t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 enable children to absorb and appreciate the rich cultural and Christian heritage of the local area and of Ireland.</w:t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 equip each child to enable him/her to avail of future education.</w:t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 enable children to live in accordance with the ideals of Christianity.</w:t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 give children opportunities to appreciate and have respect for the environment.</w:t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 help children develop a sense of community and of good citizenship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We feel that these aims and ideals can best be achieved through mutual cooperation of parents, pupils, teachers and Board of Management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20"/>
        <w:tab w:val="right" w:pos="9026" w:leader="none"/>
      </w:tabs>
      <w:spacing w:lineRule="auto" w:line="240" w:before="0" w:after="0"/>
      <w:jc w:val="cen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 xml:space="preserve">Mission Statement </w:t>
      <w:tab/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St. Teresa’s N.S., Ballintogher, Co. Sli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20:34:00Z</dcterms:created>
  <dc:creator>Kieran Maguire</dc:creator>
  <dc:description/>
  <cp:keywords/>
  <dc:language>en-US</dc:language>
  <cp:lastModifiedBy>Maguires</cp:lastModifiedBy>
  <cp:lastPrinted>2012-01-25T11:18:00Z</cp:lastPrinted>
  <dcterms:modified xsi:type="dcterms:W3CDTF">2012-12-04T23:24:00Z</dcterms:modified>
  <cp:revision>11</cp:revision>
  <dc:subject/>
  <dc:title/>
</cp:coreProperties>
</file>